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решение </w:t>
      </w:r>
      <w:r>
        <w:rPr>
          <w:rFonts w:cs="Times New Roman CYR" w:ascii="Times New Roman CYR" w:hAnsi="Times New Roman CYR"/>
          <w:b/>
          <w:sz w:val="28"/>
          <w:szCs w:val="28"/>
        </w:rPr>
        <w:t>Соликамской городской Думы от 21.12.2011 № 177 «Об утверждении Кодекса этики и служебного поведения муниципальных служащих Соликамской городской Думы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5 декабря 2020 г. № 2-16-121-2020 на решение Соликамской городской Думы от 21 декабря 2011 г. № 177 «Об утверждении Кодекса этики и служебного поведения муниципальных служащих Соликамской городской Думы»,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от 25 декабря 2020 г. № 2-16-121-2020 на решение Соликамской городской Думы от 21 декабря 2011 г. № 177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</w:rPr>
        <w:t>«Об утверждении Кодекса этики и служебного поведения муниципальных служащих Соликамской городской Дум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6 феврал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30:00Z</dcterms:created>
  <dc:creator>User</dc:creator>
  <dc:description/>
  <cp:keywords/>
  <dc:language>en-US</dc:language>
  <cp:lastModifiedBy>Чекан Нина Александровна</cp:lastModifiedBy>
  <cp:lastPrinted>2021-01-13T10:25:00Z</cp:lastPrinted>
  <dcterms:modified xsi:type="dcterms:W3CDTF">2021-01-27T04:40:00Z</dcterms:modified>
  <cp:revision>9</cp:revision>
  <dc:subject/>
  <dc:title>   Проект</dc:title>
</cp:coreProperties>
</file>